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  <w:t xml:space="preserve">Bubble Map 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329815</wp:posOffset>
                </wp:positionV>
                <wp:extent cx="3086100" cy="2971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3.45pt;width:242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758315</wp:posOffset>
                </wp:positionV>
                <wp:extent cx="8001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8.45pt" to="161.95pt,2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6715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0.45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Lucida Bright" w:ascii="Lucida Bright" w:hAnsi="Lucida Bright"/>
          <w:b/>
          <w:sz w:val="40"/>
          <w:szCs w:val="40"/>
        </w:rPr>
        <w:t>Totally Awesome Health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7630</wp:posOffset>
                </wp:positionV>
                <wp:extent cx="18288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6.9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13716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Bright" w:hAnsi="Lucida Bright" w:cs="Lucida Br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8"/>
                                <w:szCs w:val="28"/>
                              </w:rPr>
                              <w:t>Can permanently change your l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Bright" w:hAnsi="Lucida Bright" w:cs="Lucida Br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8"/>
                          <w:szCs w:val="28"/>
                        </w:rPr>
                        <w:t>Can permanently change your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6985</wp:posOffset>
                </wp:positionV>
                <wp:extent cx="419100" cy="4953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55pt" to="347.9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208915</wp:posOffset>
                </wp:positionV>
                <wp:extent cx="19431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6.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52730</wp:posOffset>
                </wp:positionV>
                <wp:extent cx="1943100" cy="1943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9.9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52730</wp:posOffset>
                </wp:positionV>
                <wp:extent cx="1828800" cy="1371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50"/>
                                <w:szCs w:val="50"/>
                              </w:rPr>
                              <w:t>Effects of a Risk Behav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Bright" w:ascii="Lucida Bright" w:hAnsi="Lucida Bright"/>
                          <w:b/>
                          <w:sz w:val="50"/>
                          <w:szCs w:val="50"/>
                        </w:rPr>
                        <w:t>Effects of a Risk Behav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11430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8"/>
                                <w:szCs w:val="28"/>
                              </w:rPr>
                              <w:t>Can bring your friends down as w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Bright" w:ascii="Lucida Bright" w:hAnsi="Lucida Bright"/>
                          <w:b/>
                          <w:sz w:val="28"/>
                          <w:szCs w:val="28"/>
                        </w:rPr>
                        <w:t>Can bring your friends down as w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11760</wp:posOffset>
                </wp:positionV>
                <wp:extent cx="14859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Bright" w:hAnsi="Lucida Bright" w:cs="Lucida Br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8"/>
                                <w:szCs w:val="28"/>
                              </w:rPr>
                              <w:t>Can disappoint your parents/ guardi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8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Bright" w:hAnsi="Lucida Bright" w:cs="Lucida Br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8"/>
                          <w:szCs w:val="28"/>
                        </w:rPr>
                        <w:t>Can disappoint your parents/ guard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93675</wp:posOffset>
                </wp:positionV>
                <wp:extent cx="228600" cy="762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25pt" to="386.95pt,2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228600" cy="762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5pt" to="125.95pt,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</wp:posOffset>
                </wp:positionV>
                <wp:extent cx="1828800" cy="1714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7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1143000" cy="8001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pt" to="197.9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0</wp:posOffset>
                </wp:positionV>
                <wp:extent cx="685800" cy="10287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pt" to="314.95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1143000" cy="800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Bright" w:hAnsi="Lucida Bright" w:cs="Lucida Br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8"/>
                                <w:szCs w:val="28"/>
                              </w:rPr>
                              <w:t>Can disappoint your sel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Bright" w:hAnsi="Lucida Bright" w:cs="Lucida Br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8"/>
                          <w:szCs w:val="28"/>
                        </w:rPr>
                        <w:t>Can disappoint your s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33045</wp:posOffset>
                </wp:positionV>
                <wp:extent cx="1943100" cy="1828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8.35pt;width:15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5139055</wp:posOffset>
                </wp:positionV>
                <wp:extent cx="1143000" cy="800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Bright" w:hAnsi="Lucida Bright" w:cs="Lucida Br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8"/>
                                <w:szCs w:val="28"/>
                              </w:rPr>
                              <w:t>Can put you in da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404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Bright" w:hAnsi="Lucida Bright" w:cs="Lucida Br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8"/>
                          <w:szCs w:val="28"/>
                        </w:rPr>
                        <w:t>Can put you in da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06375</wp:posOffset>
                </wp:positionV>
                <wp:extent cx="137160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Bright" w:hAnsi="Lucida Bright" w:cs="Lucida Br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Bright" w:ascii="Lucida Bright" w:hAnsi="Lucida Bright"/>
                                <w:b/>
                                <w:sz w:val="28"/>
                                <w:szCs w:val="28"/>
                              </w:rPr>
                              <w:t>Can get you kicked out of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6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Bright" w:hAnsi="Lucida Bright" w:cs="Lucida Br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Bright" w:ascii="Lucida Bright" w:hAnsi="Lucida Bright"/>
                          <w:b/>
                          <w:sz w:val="28"/>
                          <w:szCs w:val="28"/>
                        </w:rPr>
                        <w:t>Can get you kicked out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</w:rPr>
      </w:pPr>
      <w:r>
        <w:rPr>
          <w:rFonts w:cs="Lucida Bright" w:ascii="Lucida Bright" w:hAnsi="Lucida Bright"/>
          <w:b/>
          <w:sz w:val="40"/>
          <w:szCs w:val="40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28"/>
          <w:szCs w:val="28"/>
        </w:rPr>
      </w:pPr>
      <w:r>
        <w:rPr>
          <w:rFonts w:cs="Lucida Bright" w:ascii="Lucida Bright" w:hAnsi="Lucida Bright"/>
          <w:b/>
          <w:sz w:val="28"/>
          <w:szCs w:val="28"/>
        </w:rPr>
      </w:r>
    </w:p>
    <w:p>
      <w:pPr>
        <w:pStyle w:val="Normal"/>
        <w:rPr>
          <w:rFonts w:ascii="Lucida Bright" w:hAnsi="Lucida Bright" w:cs="Lucida Bright"/>
          <w:b/>
          <w:b/>
          <w:sz w:val="28"/>
          <w:szCs w:val="28"/>
        </w:rPr>
      </w:pPr>
      <w:r>
        <w:rPr>
          <w:rFonts w:cs="Lucida Bright" w:ascii="Lucida Bright" w:hAnsi="Lucida Bright"/>
          <w:b/>
          <w:sz w:val="28"/>
          <w:szCs w:val="28"/>
        </w:rPr>
      </w:r>
    </w:p>
    <w:p>
      <w:pPr>
        <w:pStyle w:val="Normal"/>
        <w:rPr>
          <w:rFonts w:ascii="Lucida Bright" w:hAnsi="Lucida Bright" w:cs="Lucida Bright"/>
          <w:b/>
          <w:b/>
          <w:sz w:val="28"/>
          <w:szCs w:val="28"/>
        </w:rPr>
      </w:pPr>
      <w:r>
        <w:rPr>
          <w:rFonts w:cs="Lucida Bright" w:ascii="Lucida Bright" w:hAnsi="Lucida Bright"/>
          <w:b/>
          <w:sz w:val="28"/>
          <w:szCs w:val="28"/>
        </w:rPr>
      </w:r>
    </w:p>
    <w:p>
      <w:pPr>
        <w:pStyle w:val="Normal"/>
        <w:rPr>
          <w:rFonts w:ascii="Lucida Bright" w:hAnsi="Lucida Bright" w:cs="Lucida Bright"/>
          <w:b/>
          <w:b/>
          <w:sz w:val="28"/>
          <w:szCs w:val="28"/>
        </w:rPr>
      </w:pPr>
      <w:r>
        <w:rPr>
          <w:rFonts w:cs="Lucida Bright" w:ascii="Lucida Bright" w:hAnsi="Lucida Bright"/>
          <w:b/>
          <w:sz w:val="28"/>
          <w:szCs w:val="28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sz w:val="28"/>
          <w:szCs w:val="28"/>
        </w:rPr>
        <w:t xml:space="preserve">After reviewing the 6 categories of risk behaviors in students today, the students will explore their own thoughts about what a risk behavior is and the effects of being involved in a risk behavior. </w:t>
      </w:r>
    </w:p>
    <w:sectPr>
      <w:type w:val="nextPage"/>
      <w:pgSz w:w="12240" w:h="15840"/>
      <w:pgMar w:left="108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17:00Z</dcterms:created>
  <dc:creator>Hope Whiting</dc:creator>
  <dc:description/>
  <cp:keywords/>
  <dc:language>en-US</dc:language>
  <cp:lastModifiedBy>Hope Whiting</cp:lastModifiedBy>
  <dcterms:modified xsi:type="dcterms:W3CDTF">2011-08-12T21:38:00Z</dcterms:modified>
  <cp:revision>3</cp:revision>
  <dc:subject/>
  <dc:title>Bubble Map </dc:title>
</cp:coreProperties>
</file>